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-202</w:t>
      </w:r>
      <w:r>
        <w:rPr>
          <w:sz w:val="32"/>
          <w:szCs w:val="32"/>
        </w:rPr>
        <w:t>1</w:t>
      </w:r>
      <w:r>
        <w:rPr>
          <w:sz w:val="32"/>
          <w:szCs w:val="32"/>
        </w:rPr>
        <w:t>学年第一学期研究性学习课程选课指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发挥科研对教学的反哺与促进作用，让更多的高水平教学科研人员参与课程建设，培养学生的创新精神和实践能力、提高学生综合素质，学校开设了研究性学习课程。关于研究性学习课程的说明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研究性学习课程是指学生在教师的指导下，从自然、社会和人文学科中选择和确立研究（或研讨）专题，用类似科学研究的方式主动地获取知识、运用知识、解决问题的生成性课程。课程体现教学思想、教学观念、教学策略和教学方法的革新，有利于培养学生发现问题、提出问题、解决问题的能力。任课教师均为教授或国家级科研项目负责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面向开课学院相关专业（或类）二年级以上学生开设，实行师生互选，小班化教学，上课人数控制在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-15</w:t>
      </w:r>
      <w:r>
        <w:rPr>
          <w:rFonts w:ascii="仿宋" w:hAnsi="仿宋" w:cs="仿宋" w:eastAsia="仿宋"/>
          <w:sz w:val="28"/>
          <w:szCs w:val="28"/>
        </w:rPr>
        <w:t>人之间。总学时一般为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课时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分，修读学分归入专业选修课学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校已根据研究性学习课程的面向年级及专业，将课程列入相应专业的推荐课表，课程代码以“</w:t>
      </w:r>
      <w:r>
        <w:rPr>
          <w:rFonts w:eastAsia="仿宋" w:cs="仿宋" w:ascii="仿宋" w:hAnsi="仿宋"/>
          <w:sz w:val="28"/>
          <w:szCs w:val="28"/>
        </w:rPr>
        <w:t>YJ”</w:t>
      </w:r>
      <w:r>
        <w:rPr>
          <w:rFonts w:ascii="仿宋" w:hAnsi="仿宋" w:cs="仿宋" w:eastAsia="仿宋"/>
          <w:sz w:val="28"/>
          <w:szCs w:val="28"/>
        </w:rPr>
        <w:t>开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：研究性学习课程清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3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77"/>
        <w:gridCol w:w="2125"/>
        <w:gridCol w:w="2218"/>
        <w:gridCol w:w="1106"/>
        <w:gridCol w:w="830"/>
        <w:gridCol w:w="691"/>
        <w:gridCol w:w="694"/>
        <w:gridCol w:w="829"/>
        <w:gridCol w:w="1382"/>
        <w:gridCol w:w="547"/>
        <w:gridCol w:w="408"/>
        <w:gridCol w:w="412"/>
        <w:gridCol w:w="412"/>
        <w:gridCol w:w="409"/>
        <w:gridCol w:w="412"/>
        <w:gridCol w:w="860"/>
        <w:gridCol w:w="694"/>
      </w:tblGrid>
      <w:tr>
        <w:trPr>
          <w:trHeight w:val="630" w:hRule="atLeast"/>
        </w:trPr>
        <w:tc>
          <w:tcPr>
            <w:tcW w:w="1535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附件：研究性学习课程清单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观机械表面的探索与发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设计制造及自动化、车辆工程、海洋工程与技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倪敬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科学研究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机器人系统设计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工程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周东辉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会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战略视角下的财务报表分析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会计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谭青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文本数据的统计模型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郑静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商务专题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、大四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梅燕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-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互联网用户行为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刘大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“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两山”理论与美丽中国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段显明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营销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高海霞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互联网商业模式的国际化与持续创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胡保亮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霍尔推进系统磁场的设计与优化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光电技术与物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汪友梅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复杂网络建模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孙伟刚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优化算法及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与应用数学、信息与计算科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何洪津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Matlab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编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量子信息基础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光电技术与物理类、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陆晓铭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5"/>
                <w:szCs w:val="15"/>
              </w:rPr>
              <w:t>学过线性代数、微积分，对科研感兴趣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合优化与近似算法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安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多智能体系统的协同控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胡鸿翔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纳米光电材料与器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骐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居室化学性污染及处置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刘娟娟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铁电高分子材料前沿研究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陈迎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高级氧化技术处理工业有机废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李欢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生物质转化与纳米催化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徐少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人文与法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法律实证研究方法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法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否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姜丽娜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多媒体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信息战中的新型有源干扰与抗干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孙闽红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雾计算与网络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姚英彪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ascii="仿宋" w:hAnsi="仿宋" w:cs="宋体;SimSun" w:eastAsia="仿宋"/>
                  <w:kern w:val="0"/>
                  <w:sz w:val="18"/>
                  <w:szCs w:val="18"/>
                </w:rPr>
                <w:t>人群视频监控与行为分析</w:t>
              </w:r>
            </w:hyperlink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旭光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信号分析与系统建模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钟华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部分课程需要在实验室授课，便于演示验证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磁电子在人工智能领域的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，电子信息科学与技术，电子科学与技术，集成电路设计与集成系统，卓越工程师计划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周铁军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射频滤波电路的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游彬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感知系统集成技术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、电子信息科学与技术、理科类实验班、卓越工程师计划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董林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计算成像技术与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崔光茫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新型记忆元件及其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梁燕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磁场研究新进展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、电子信息科学与技术等相关专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廖臻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波技术前沿专题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双语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俞钰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集成电路设计与仿真技术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集成电路设计与集成系统专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程知群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水务系统的正系统处理方法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、大四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俊锋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严格反馈非线性系统自适应控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贾祥磊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辨识器自适应控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黄超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先修课程：自动控制原理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新能源接入智能电网的逆变控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尧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先修课程：电力电子技术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化多机器人系统控制理论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石厅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先修课程：自动控制原理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安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科学前沿专题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空间安全类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工程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信息安全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王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有余力、无挂科、英语较好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深度学习的人脸解译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飞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能磁场传感系统及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铁军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非线性电路元件在电路设计中的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王晓媛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6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能系统设计及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陈龙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人工智能、图像识别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文与法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乡村振兴战略理论与实践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、大四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李庆真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79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信工程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语音人工智能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信工程、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简志华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研究性课题感兴趣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上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球价值链下区域产业结构升级问题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经济学类专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孙亚轩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过宏观经济学和微观经济学，对科研感兴起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信用风险管理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经济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李淑锦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过大学数学课程，具备初步的计算机编程基础，对科研感兴趣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网络优化的深度学习算法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李建军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科研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深度学习的人脸质量评价及增强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飞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过机器学习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或深度学习，并具有相关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python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编程经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78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中轴计算及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科学与技术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,</w:t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陈小雕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较强编程能力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及良好科研素养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84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大数据分析的智能软件工程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、软件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陈洁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研究开源软件、数据分析感兴趣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主移动机器人技术及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林志赟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太阳能电池材料及其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史月琴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—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88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污染土壤修复的微生物响应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环境、材料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栋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过基础化学知识，对科研感兴趣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59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印刷柔性导线前沿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类、电子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丁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能仿生自清洁表面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何志伟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分子磁性材料前沿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葛景园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 xml:space="preserve">超级电容器的压电调控研究 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郑鑫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—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玻璃陶瓷材料与光谱转换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和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李心悦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介质薄膜的制备和性能研究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光电信息科学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陈许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科研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广义重心坐标的构造与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和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邓重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有较好的编程能力，对科研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微分方程的守恒律与应用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王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功率超声加工研究与实践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工程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或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胡小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讨论式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实体模型的应用程序二次开发技术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工程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吴玉光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C++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，对二次开发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能检测与控制技术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工程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大四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吴立群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38">
    <w:name w:val="style3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jd.com/3288557816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5:52:00Z</dcterms:created>
  <dc:creator>Ms.Qi</dc:creator>
  <dc:description/>
  <cp:keywords/>
  <dc:language>en-US</dc:language>
  <cp:lastModifiedBy>user</cp:lastModifiedBy>
  <dcterms:modified xsi:type="dcterms:W3CDTF">2020-07-01T0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