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-202</w:t>
      </w:r>
      <w:r>
        <w:rPr>
          <w:sz w:val="32"/>
          <w:szCs w:val="32"/>
        </w:rPr>
        <w:t>2</w:t>
      </w:r>
      <w:r>
        <w:rPr>
          <w:sz w:val="32"/>
          <w:szCs w:val="32"/>
        </w:rPr>
        <w:t>学年第一学期研究性学习课程选课指南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进一步发挥科研对教学的反哺与促进作用，让更多的高水平教学科研人员参与课程建设，培养学生的创新精神和实践能力、提高学生综合素质，学校开设了研究性学习课程。关于研究性学习课程的说明如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研究性学习课程是指学生在教师的指导下，从自然、社会和人文学科中选择和确立研究（或研讨）专题，用类似科学研究的方式主动地获取知识、运用知识、解决问题的生成性课程。课程体现教学思想、教学观念、教学策略和教学方法的革新，有利于培养学生发现问题、提出问题、解决问题的能力。任课教师均为教授或国家级科研项目负责人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课程面向开课学院相关专业（或类）二年级以上学生开设，实行师生互选，小班化教学，上课人数控制在</w:t>
      </w:r>
      <w:r>
        <w:rPr>
          <w:rFonts w:eastAsia="仿宋" w:cs="仿宋" w:ascii="仿宋" w:hAnsi="仿宋"/>
          <w:b/>
          <w:bCs/>
          <w:sz w:val="28"/>
          <w:szCs w:val="28"/>
        </w:rPr>
        <w:t>8</w:t>
      </w:r>
      <w:r>
        <w:rPr>
          <w:rFonts w:eastAsia="仿宋" w:cs="仿宋" w:ascii="仿宋" w:hAnsi="仿宋"/>
          <w:b/>
          <w:bCs/>
          <w:sz w:val="28"/>
          <w:szCs w:val="28"/>
        </w:rPr>
        <w:t>-15</w:t>
      </w:r>
      <w:r>
        <w:rPr>
          <w:rFonts w:ascii="仿宋" w:hAnsi="仿宋" w:cs="仿宋" w:eastAsia="仿宋"/>
          <w:sz w:val="28"/>
          <w:szCs w:val="28"/>
        </w:rPr>
        <w:t>人之间。总学时一般为</w:t>
      </w: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课时，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学分</w:t>
      </w:r>
      <w:r>
        <w:rPr>
          <w:rFonts w:ascii="仿宋" w:hAnsi="仿宋" w:cs="仿宋" w:eastAsia="仿宋"/>
          <w:sz w:val="28"/>
          <w:szCs w:val="28"/>
        </w:rPr>
        <w:t>，修读学分归入</w:t>
      </w:r>
      <w:r>
        <w:rPr>
          <w:rFonts w:ascii="仿宋" w:hAnsi="仿宋" w:cs="仿宋" w:eastAsia="仿宋"/>
          <w:b/>
          <w:bCs/>
          <w:sz w:val="28"/>
          <w:szCs w:val="28"/>
        </w:rPr>
        <w:t>专业选修课学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校已根据研究性学习课程的面向年级及专业，将课程列入相应专业的推荐课表，课程代码以“</w:t>
      </w:r>
      <w:r>
        <w:rPr>
          <w:rFonts w:eastAsia="仿宋" w:cs="仿宋" w:ascii="仿宋" w:hAnsi="仿宋"/>
          <w:sz w:val="28"/>
          <w:szCs w:val="28"/>
        </w:rPr>
        <w:t>YJ”</w:t>
      </w:r>
      <w:r>
        <w:rPr>
          <w:rFonts w:ascii="仿宋" w:hAnsi="仿宋" w:cs="仿宋" w:eastAsia="仿宋"/>
          <w:sz w:val="28"/>
          <w:szCs w:val="28"/>
        </w:rPr>
        <w:t>开头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</w:rPr>
        <w:t>：研究性学习课程清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41"/>
        <w:gridCol w:w="2672"/>
        <w:gridCol w:w="2501"/>
        <w:gridCol w:w="939"/>
        <w:gridCol w:w="588"/>
        <w:gridCol w:w="718"/>
        <w:gridCol w:w="951"/>
        <w:gridCol w:w="971"/>
        <w:gridCol w:w="3794"/>
      </w:tblGrid>
      <w:tr>
        <w:trPr>
          <w:trHeight w:val="7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会计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战略视角下的财务报表分析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会计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、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谭青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济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商务专题研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济类、经济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、大四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梅燕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组合优化与近似算法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数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张安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居室化学性污染及处置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环境类及材料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及以上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刘娟娟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高级氧化技术处理工业有机废水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环境类及材料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及以上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李欢旋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生物质转化与纳米催化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环境类及材料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及以上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徐少丹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污染土壤修复的微生物响应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环境、材料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及以上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张栋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过基础化学知识，对科研感兴趣。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磁电子在人工智能领域的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信息工程，电子信息科学与技术，电子科学与技术，集成电路设计与集成系统，卓越工程师计划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周铁军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智能感知系统集成技术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信息工程、电子信息科学与技术、理科类实验班、卓越工程师计划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董林玺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计算成像技术与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信息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崔光茫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新型记忆元件及其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信息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梁燕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磁场研究新进展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信息工程、电子信息科学与技术等相关专业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廖臻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集成电路设计与仿真技术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集成电路设计与集成系统专业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程知群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智能磁场传感系统及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信息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周铁军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51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非线性电路元件在电路设计中的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信息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王晓媛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智能系统设计及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电子信息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陈龙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对人工智能、图像识别感兴趣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济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全球价值链下区域产业结构升级问题研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济学、国际经济与贸易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及以上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孙亚轩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过宏观经济学和微观经济学，对科研感兴起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济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信用风险管理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济类、经济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李淑锦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过大学数学课程，具备初步的计算机编程基础，对科研感兴趣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基于网络优化的深度学习算法研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计算机科学与技术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、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李建军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对科研感兴趣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基于深度学习的人脸质量评价及增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计算机科学与技术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高飞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学过机器学习或深度学习，并具有相关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python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编程经验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中轴计算及应用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计算机科学与技术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软件工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、大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陈小雕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较强编程能力及良好科研素养。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基于大数据分析的智能软件工程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计算机、软件工程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陈洁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对研究开源软件、数据分析感兴趣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自动化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自主移动机器人技术及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自动化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林志赟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太阳能电池材料及其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料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及以上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史月琴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智能仿生自清洁表面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料科学与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、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何志伟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 xml:space="preserve">超级电容器的压电调控研究 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料科学与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、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郑鑫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玻璃陶瓷材料与光谱转换研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材料科学与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和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李心悦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广义重心坐标的构造与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数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和大三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邓重阳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有较好的编程能力，对科研感兴趣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微分方程的守恒律与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数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及以上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王阳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法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乡村振兴战略理论与实践研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法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、大三、大四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李庆真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无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微营销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工商管理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及以上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高海霞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管理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互联网商业模式的国际化与持续创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管理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二及以上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胡保亮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napToGrid w:val="false"/>
        <w:ind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lainTextChar2">
    <w:name w:val="Plain Text Char2"/>
    <w:qFormat/>
    <w:rPr>
      <w:rFonts w:ascii="宋体;SimSun" w:hAnsi="宋体;SimSun" w:cs="宋体;SimSu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38">
    <w:name w:val="style3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rFonts w:ascii="Times New Roman" w:hAnsi="Times New Roman" w:cs="Times New Roman"/>
      <w:b/>
      <w:bCs/>
      <w:szCs w:val="24"/>
    </w:rPr>
  </w:style>
  <w:style w:type="paragraph" w:styleId="1">
    <w:name w:val="纯文本1"/>
    <w:basedOn w:val="Normal"/>
    <w:qFormat/>
    <w:pPr>
      <w:ind w:firstLine="200"/>
    </w:pPr>
    <w:rPr>
      <w:rFonts w:ascii="宋体;SimSun" w:hAnsi="宋体;SimSun" w:cs="Courier New"/>
      <w:kern w:val="0"/>
      <w:sz w:val="20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25:00Z</dcterms:created>
  <dc:creator>Ms.Qi</dc:creator>
  <dc:description/>
  <cp:keywords/>
  <dc:language>en-US</dc:language>
  <cp:lastModifiedBy>user</cp:lastModifiedBy>
  <dcterms:modified xsi:type="dcterms:W3CDTF">2021-06-17T08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